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szCs w:val="24"/>
        </w:rPr>
      </w:pPr>
      <w:r>
        <w:rPr>
          <w:b/>
          <w:sz w:val="24"/>
          <w:szCs w:val="24"/>
        </w:rPr>
        <w:t>Missoula County Public Schools</w:t>
      </w:r>
    </w:p>
    <w:p>
      <w:pPr>
        <w:pStyle w:val="NoSpacing"/>
        <w:jc w:val="center"/>
        <w:rPr>
          <w:b/>
          <w:b/>
          <w:sz w:val="24"/>
          <w:szCs w:val="24"/>
        </w:rPr>
      </w:pPr>
      <w:r>
        <w:rPr>
          <w:b/>
          <w:sz w:val="24"/>
          <w:szCs w:val="24"/>
        </w:rPr>
        <w:t>Staff/Superintendent Advisory Committee</w:t>
      </w:r>
    </w:p>
    <w:p>
      <w:pPr>
        <w:pStyle w:val="NoSpacing"/>
        <w:jc w:val="center"/>
        <w:rPr>
          <w:sz w:val="24"/>
          <w:szCs w:val="24"/>
        </w:rPr>
      </w:pPr>
      <w:r>
        <w:rPr>
          <w:sz w:val="24"/>
          <w:szCs w:val="24"/>
        </w:rPr>
        <w:t>3:45 p.m. Tuesday, February 15, 2011</w:t>
      </w:r>
    </w:p>
    <w:p>
      <w:pPr>
        <w:pStyle w:val="NoSpacing"/>
        <w:jc w:val="center"/>
        <w:rPr>
          <w:sz w:val="24"/>
          <w:szCs w:val="24"/>
        </w:rPr>
      </w:pPr>
      <w:r>
        <w:rPr>
          <w:sz w:val="24"/>
          <w:szCs w:val="24"/>
        </w:rPr>
        <w:t>Administration Building Room 25</w:t>
      </w:r>
    </w:p>
    <w:p>
      <w:pPr>
        <w:pStyle w:val="NoSpacing"/>
        <w:rPr>
          <w:sz w:val="24"/>
          <w:szCs w:val="24"/>
        </w:rPr>
      </w:pPr>
      <w:r>
        <w:rPr>
          <w:sz w:val="24"/>
          <w:szCs w:val="24"/>
        </w:rPr>
      </w:r>
    </w:p>
    <w:p>
      <w:pPr>
        <w:pStyle w:val="NoSpacing"/>
        <w:rPr/>
      </w:pPr>
      <w:r>
        <w:rPr/>
        <w:t>Present: Christy Meurer, Gary Stein, Carla Getz, Elizabeth McGrath, Lisa Thomas, Deb Pengelly, Linda Simon, Leann Schaff, Connie Pederson, Nancy Marks, Karen Allen, Alex Apostle.</w:t>
      </w:r>
    </w:p>
    <w:p>
      <w:pPr>
        <w:pStyle w:val="NoSpacing"/>
        <w:rPr/>
      </w:pPr>
      <w:r>
        <w:rPr/>
      </w:r>
    </w:p>
    <w:p>
      <w:pPr>
        <w:pStyle w:val="NoSpacing"/>
        <w:rPr/>
      </w:pPr>
      <w:r>
        <w:rPr/>
        <w:t>Absent Committee Members: Beth Williams, Christine Kolczak, Claudia LaRance, Lee Hynson, Maria Bray, Mary Pat Malerk, Michel Salisbury, Shannon McWilliams.</w:t>
      </w:r>
    </w:p>
    <w:p>
      <w:pPr>
        <w:pStyle w:val="NoSpacing"/>
        <w:rPr/>
      </w:pPr>
      <w:r>
        <w:rPr/>
      </w:r>
    </w:p>
    <w:p>
      <w:pPr>
        <w:pStyle w:val="Normal"/>
        <w:jc w:val="center"/>
        <w:rPr>
          <w:b/>
          <w:b/>
          <w:sz w:val="24"/>
          <w:szCs w:val="24"/>
        </w:rPr>
      </w:pPr>
      <w:r>
        <w:rPr>
          <w:b/>
          <w:sz w:val="24"/>
          <w:szCs w:val="24"/>
        </w:rPr>
        <w:t>NOTES</w:t>
      </w:r>
    </w:p>
    <w:p>
      <w:pPr>
        <w:pStyle w:val="NoSpacing"/>
        <w:rPr/>
      </w:pPr>
      <w:r>
        <w:rPr/>
        <w:t>At 3:46 p.m., Alex Apostle opened the meeting.</w:t>
      </w:r>
    </w:p>
    <w:p>
      <w:pPr>
        <w:pStyle w:val="NoSpacing"/>
        <w:rPr/>
      </w:pPr>
      <w:r>
        <w:rPr/>
      </w:r>
    </w:p>
    <w:p>
      <w:pPr>
        <w:pStyle w:val="NoSpacing"/>
        <w:rPr/>
      </w:pPr>
      <w:r>
        <w:rPr>
          <w:b/>
        </w:rPr>
        <w:t>Nurses in the schools</w:t>
      </w:r>
      <w:r>
        <w:rPr/>
        <w:t xml:space="preserve"> </w:t>
      </w:r>
    </w:p>
    <w:p>
      <w:pPr>
        <w:pStyle w:val="NoSpacing"/>
        <w:rPr/>
      </w:pPr>
      <w:r>
        <w:rPr/>
        <w:t xml:space="preserve">Leann reviewed the background: secretaries are asked to give meds; some are uncomfortable doing so; the responsibilities of the high school nurses have increased since they were hired. Linda Simon was at the meeting to respond to the medication questions and to the things secretaries may feel are a nursing function rather than a secretary function. Linda said we have limited staff in many areas, not just nursing and secretaries. In schools we do the best we can every day to meet the needs of students, staff and parents. It is common across Montana and the country that non nurses are doing medications. We do medication training for secretaries and are very available to them by phone. Nurses who travel between schools have cell phones so they are available by phone.  Karen: this is like a lot of things in that it is not a bad time to re-evaluate. She suggested this might be a time to survey secretaries and ask questions about comfort level and what other training they might like. The person who brought it to the group isn’t here today. Other secretaries may have questions too. Linda: The issue may be time or it may be comfort level. Alex: It’s also a liability issue; if they might do something to get themselves or the district into trouble. Karen: We have policies, procedures and steps, and people are trained in those. Linda: In the last week it has been an issue about sub secretaries and the training they have. She has tried to do med training for subs, but often a nurse comes into a building and finds a sub secretary they haven’t met. The last couple of weeks she has done some training. It is difficult to find time for them to be focused on the training, although it has been streamlined. She would be glad to survey secretaries. One issue is when to do the trainings, once they have identified the areas they need. No doubt if nurses were the only people giving medications there would be fewer errors than if a variety of people give them. Yet not every med needs to be given by a nurse. Alex asked if we could establish parameters and guidelines for people and take time to work with secretaries and nurses. It has to be a priority so that a mistake doesn’t happen where they say they didn’t know. Linda said they do have guidelines and procedures. The med procedures were reviewed shortly before Alex came, and policies were reviewed last year. We have pretty strong procedures. We have recording sheets and a system of nurses looking at what comes in and transcribing what is on the recording sheets. She thinks the concern may be because people are busy, and they are more likely to make mistakes when they are busy. Gary expressed concern about cases in which non-medical people give medication. Linda said that is an everyday occurrence in all the Pre-K-8 schools; hopefully not in the high schools. The reason for that is there is a nurse in the high school building during the day. Gary said his gut feeling is we’d love to not have that happen as much as possible, but it does. Do we have protection through Good Samaritan laws to protect the district for the good intentioned practice of giving medication, even if it goes wrong, in regard to the liability? Linda said she was not sure how Good Samaritan laws work. The board of education and the board of nursing know it is done in schools the way we are doing it. She said she is not sure that medications are the only thing we want nurses to be doing. Even if you had a nurse in every building, she is not sure that the most vital thing for the nurse to do is to give a dose of Tylenol vs. educating in the classroom. Karen: We do blood-borne pathogen training every year. She thinks it would be in the district’s best interest to train secretaries every year. She will go to Steve and figure that out; we will pay them for the time for training. The reality is to be very clear and consistent on the policy and its implementation. Linda would love to give a medication in-service where there was enough time not to have to speed through it, if HR can do that. She would like to see the secretaries, especially K-8, though also in high school, to be first aid and CPR trained. As people are hired, she has sometimes suggested they take a class in CPR/first aid. Nancy: how long would it take to do the med training? Linda: There are training programs for school staff that are 4 days, 8 hours, or ours that is an hour with a video if she talks fast. It varies around the country. Alex: We need to slow it down and involve Roberta and Linda. Linda said the high school secretaries could give Tylenol to a waiting student while she is doing something else. Alex: some trainings happen every year. This should be something we do every year because people come in and out of the system. As with all professional training, we need to decide whether we do it once or 2- 3 times a year, check if the policy is working, and adapt if needed. Linda: there is always the issue of sub secretaries hired through the year. Karen: we have videos—she thinks we can come up with a system. Deb: Have we ever had a medication error? Linda: Yes, not very many, but yes. Alex: Have we ever been in real trouble because of it? No. Karen: We have worked really hard with doctors; we should be giving as little medication in schools as possible. Linda: The amount we give varies from school to school. Alex said he would like to see professional development training for secretaries and nurses prior to the beginning of the school year, during the summer or before the end of this school year. He asked Karen to work that out. Linda: Sometimes a principal will sub for the secretary; we have also had counselors sub during lunch hour. Leann: Nurses and secretaries should be at the same training at the same time, so they each know what the other has been told. Linda said she can see that for part of the training; she would also like CPR and first aid; but it may not be worth repeating it for nurses. Alex said we will talk it through. Leann: the other concern was the amount of work and responsibilities that have increased for the nurses, while pay and benefits have not gone up at the same rate. 23 years ago when she started, she passed out Band-Aids and Tylenol and did immunizations. It is much more involved now; a lot more time. She renews her license every 2 years. Linda: The board of nursing is in the process of changing it. Leann: Montana law doesn’t require her to update training, but Linda has put on a lot of things she has gone to and she reads articles in medical magazines; it is the nurse’s responsibility to keep herself up on things. Linda: good point, there are more medical things that go on in schools than 23 years ago; and because people don’t have insurance or insurance is so expensive, they want us to see kids that should be seen medically. Karen said she is also hearing a sense of isolation. Would you suggest a yearly kind of professional development for all nurses, a professional learning group like we are working on for teachers? Leann agreed. Karen: How can we do it as part of the regular day? It is an HR discussion. Leann thinks nurses should have to do as many PIR days as teachers do; it would be up to nurses and Linda to make sure on PIR day we have a doctor come to speak or something, not necessarily the whole day; but it needs to be done, and to be paid time as well. Karen: at least be paid for the time you spend. She will put that on the list to talk to Steve McHugh. Alex: good ideas; we need to pursue and follow through and make them happen. </w:t>
      </w:r>
    </w:p>
    <w:p>
      <w:pPr>
        <w:pStyle w:val="NoSpacing"/>
        <w:rPr/>
      </w:pPr>
      <w:r>
        <w:rPr/>
      </w:r>
    </w:p>
    <w:p>
      <w:pPr>
        <w:pStyle w:val="NoSpacing"/>
        <w:rPr>
          <w:b/>
          <w:b/>
        </w:rPr>
      </w:pPr>
      <w:r>
        <w:rPr>
          <w:b/>
        </w:rPr>
      </w:r>
    </w:p>
    <w:p>
      <w:pPr>
        <w:pStyle w:val="NoSpacing"/>
        <w:rPr>
          <w:b/>
          <w:b/>
        </w:rPr>
      </w:pPr>
      <w:r>
        <w:rPr>
          <w:b/>
        </w:rPr>
      </w:r>
    </w:p>
    <w:p>
      <w:pPr>
        <w:pStyle w:val="NoSpacing"/>
        <w:rPr/>
      </w:pPr>
      <w:r>
        <w:rPr>
          <w:b/>
        </w:rPr>
        <w:t>Elementary School Reading Programs</w:t>
      </w:r>
      <w:r>
        <w:rPr/>
        <w:tab/>
        <w:tab/>
        <w:tab/>
        <w:tab/>
      </w:r>
    </w:p>
    <w:p>
      <w:pPr>
        <w:pStyle w:val="NoSpacing"/>
        <w:rPr/>
      </w:pPr>
      <w:r>
        <w:rPr/>
        <w:t xml:space="preserve">Christy Meurer recalled that on the last adoption we decided that some schools would purchase one program and some another, 4 or 5 years ago. We all teach the same curriculum and learning targets but we are using different materials to get us there. This is curriculum review year for language arts. Something we should consider if we are considering purchasing any new materials is that it takes a few years to get used to materials; she would appreciate if we could think through and talk about new materials so we are not getting new ones for reasons that don’t make sense. Maybe next time we purchase something we look at it again. Alex agreed. </w:t>
      </w:r>
    </w:p>
    <w:p>
      <w:pPr>
        <w:pStyle w:val="NoSpacing"/>
        <w:rPr/>
      </w:pPr>
      <w:r>
        <w:rPr/>
      </w:r>
    </w:p>
    <w:p>
      <w:pPr>
        <w:pStyle w:val="NoSpacing"/>
        <w:rPr/>
      </w:pPr>
      <w:r>
        <w:rPr>
          <w:b/>
        </w:rPr>
        <w:t>Professional Development committee, next steps</w:t>
      </w:r>
      <w:r>
        <w:rPr/>
        <w:tab/>
        <w:tab/>
        <w:tab/>
      </w:r>
    </w:p>
    <w:p>
      <w:pPr>
        <w:pStyle w:val="NoSpacing"/>
        <w:rPr/>
      </w:pPr>
      <w:r>
        <w:rPr/>
        <w:t>Christy Meurer: Are there any updates? Is it combined with a workgroup? Alex mentioned a committee a few times ago—how is it coming? Alex: This is consistent with what we are trying to do in terms of engaging and empowering teachers and being the best we can be. Nurses know best what they need to do their work; we need to include classified staff as we move forward to do training. He sincerely believes that if we gave the school the responsibility to determine its own destiny as it relates to very clear outcomes, we would see positive things. The sense he gets from the staff in all the schools is that the staff could make this work and that they want to take this on. He asked Karen if this April we are going to move in this direction within some parameters and with some support. Karen replied that this week we should have a message out to all staff. We’re inviting schools to use the student improvement team or leadership team for principals to work with staff, to determine the areas staff are interested in learning about that day, and to create whatever strategies work for you. We will put out a rubric that will have focus and areas you identify, and we will have some way to assess progress in that. In an ideal world, teachers would be teaching other teachers. There may be a school that says that if the district is offering tech workshops, they would rather do that. We will have both options. Big Sky has decided to focus on tech for the day, with 90 minute lessons. Teachers can choose what is most meaningful for them, including Zangle and video technology that teachers can share. In the next few days there will be a memo describing the process. We will have other options: e.g., speech pathologists will get together for half a day, then spend the other half in their school. We will be as clear as we possibly can that we are asking principals to work with leadership teams to come up w these things. Nancy is here to hear your feedback. Nancy added she is on the professionalism workgroup, which is meeting now; one issue they look at is what other models we can use to offer professional development. There is a lot of variety in things we can do. Karen talked about a district in Wyoming and a book about it. The school has a menu it creates; it involves teacher leaders in the building who are experts in certain things. There is collaboration and learning together, and a system in which someone checks off how you are implementing what you wanted to learn. It was designed by a 5</w:t>
      </w:r>
      <w:r>
        <w:rPr>
          <w:vertAlign w:val="superscript"/>
        </w:rPr>
        <w:t>th</w:t>
      </w:r>
      <w:r>
        <w:rPr/>
        <w:t xml:space="preserve"> grade teacher in Star Valley, Wyoming. We hope to get enough people interested in this. Christy asked if at this point the conversation is being driven by the workgroup. Karen replied that it’s a conversation that is just out there. She has given the book, </w:t>
      </w:r>
      <w:r>
        <w:rPr>
          <w:i/>
        </w:rPr>
        <w:t>Taking Charge</w:t>
      </w:r>
      <w:r>
        <w:rPr/>
        <w:t>, out to several people. If we are going to do something different, we want to get input from staff and grow it. We talk about intrinsic motivation, but extrinsic motivation is also not a bad thing. We are interested in this as a jumping off point for MCPS. She said Dr. Apostle’s dream is a Missoula public schools university. Alex said we wouldn’t be moving toward this as early as we are in April if not for the people sitting around this table. Everyone was involved in the discussion about giving us a chance to try this. He believes all our staff could come up with ways that would benefit them more than the current system. He really believes it will work. Karen suggested it is not an either/or; it’s an “and”. As a district we do have some concepts and conversations that we want everyone to have a chance to participate in. We don’t want to get stuck in an “or”. All the work we have been doing around the 21</w:t>
      </w:r>
      <w:r>
        <w:rPr>
          <w:vertAlign w:val="superscript"/>
        </w:rPr>
        <w:t>st</w:t>
      </w:r>
      <w:r>
        <w:rPr/>
        <w:t xml:space="preserve"> century is such that there are more questions than there are answers. It’s a sign of being educators. She asked a high school teacher today how much she shares with other teachers in the building what she is doing. We have to develop a sense that we can and do want to learn from each other, and celebrate. Christy brought up that there are a lot of conversations about TOSAs and their job description, but observing another teacher is hugely powerful. It’s a better way to use the resources than flying people in. Nancy thinks it is exciting; she has felt the one-stop “sit and get” model doesn’t work as well as a job-embedded model would. The challenge is figuring out how to adjust resources to do something different. There are some very cool things out there that we have to keep exploring. Alex: this is truly 21</w:t>
      </w:r>
      <w:r>
        <w:rPr>
          <w:vertAlign w:val="superscript"/>
        </w:rPr>
        <w:t>st</w:t>
      </w:r>
      <w:r>
        <w:rPr/>
        <w:t xml:space="preserve"> century. He sees it as harnessing our talent and getting people that can really make a difference making the decisions. Those who are closest to the action have a greater knowledge base and understanding of your own school; that’s where the decisions need to be made, within a framework of specific outcomes and expectations. Staff needs to make decisions how to get there, and we provide the support within an infrastructure. Karen asked about the TOSA concerns. Christy said that Becky Sorenson was one for a long time. Then the math TOSAs as she understands it were created for the DMI piece. Now the DMI piece is going away. What are the math TOSAs doing now? Who supervises whom? Where are the resources we are paying them coming from? What is their job description, a more clear definition of the job? Karen replied that soon, not next month, maybe we could have someone talk about it. Lisa said they only get one ad hoc because they are not a Title school. Melanie helps them with their needs. She is helping only with math. Karen: TOSAs are not yet branching into other areas. She thinks the definition is about coaching and helping teachers get to the next step of what they want to get to. We’ll bring people who know more about it. Gary asked Karen if she had any observations about the TOSAs and their implementation and the status attached to them. Karen was just trying to clarify the question.  Christy has heard questions from a variety of people and wanted to inform herself. Nancy said it is interesting to know the perceptions that are out there. If you really want implementation in the classroom, coaching has a 90% implementation rate, whereas “come and listen” is more like 15%. Karen said a homegrown on-the-ground version is a good thing; teachers can observe each other and give each other feedback. There are different levels and ways of going about it. Leann asked about the training at Big Sky and whether classified staff are invited. Alex replied there is no reason they shouldn’t be. Karen will talk to Trevor about it. Nancy explained it’s a contractual issue. Para educators get 2 PIR days per year. Deb: classified don’t. Alex said it is a 21</w:t>
      </w:r>
      <w:r>
        <w:rPr>
          <w:vertAlign w:val="superscript"/>
        </w:rPr>
        <w:t>st</w:t>
      </w:r>
      <w:r>
        <w:rPr/>
        <w:t xml:space="preserve"> century issue. Philosophically all staff are important. We refer back to a contract. We have to think about working conditions, the contract and what it means. In terms of where we are going there has to be some work. All staff should be included in what we do, with no separation. Paras and secretaries need to be involved in the tech workshop at Big Sky. That’s what builds the team. We can’t have one group getting trained and others on the periphery. It’s an old model we’re working under. In due time, we will be there. A big piece is the professional training issue with staff. Bringing people together and talking about important issues: that’s a professional learning community. We have to establish the environment where people become a team. We’re going to make a lot of progress and give our teachers and all our people a chance.</w:t>
      </w:r>
    </w:p>
    <w:p>
      <w:pPr>
        <w:pStyle w:val="NoSpacing"/>
        <w:rPr/>
      </w:pPr>
      <w:r>
        <w:rPr/>
      </w:r>
    </w:p>
    <w:p>
      <w:pPr>
        <w:pStyle w:val="NoSpacing"/>
        <w:rPr/>
      </w:pPr>
      <w:r>
        <w:rPr>
          <w:b/>
        </w:rPr>
        <w:t xml:space="preserve">Discussion of Diane Ravitch’s book </w:t>
      </w:r>
      <w:r>
        <w:rPr/>
        <w:t xml:space="preserve">“The Death and Life of the Great American Public Schools”: Alex suggested that for the next meeting, we could make it a single item agenda and talk about the book. Gary offered to send one on the dray to anyone who needs one. We can discuss highlights, lowlights, why you think she wrote it, where she’s coming from. At Sentinel, the original group really wanted to get it to the school board. We will do that. If we can bring things we like as well as criticisms, it would be great. It’s okay to pick and choose. The book is very dense and factual.  To him, the book is most important relative to what the legislature does and to some degree what the principals do. Email him if you need a book. He will try to send an email with a brief Q&amp;A that we can send out somewhere. Alex said it would be nice to summarize it after we are done and send it to the entire staff. </w:t>
      </w:r>
    </w:p>
    <w:p>
      <w:pPr>
        <w:pStyle w:val="NoSpacing"/>
        <w:rPr/>
      </w:pPr>
      <w:r>
        <w:rPr>
          <w:b/>
        </w:rPr>
        <w:t>Wrap-up:</w:t>
      </w:r>
      <w:r>
        <w:rPr/>
        <w:t xml:space="preserve"> Christy pointed out that if we are only doing the book for the March meeting, then the April meeting would be pretty full with the tentative agenda that was sent out plus the TOSAs. There was agreement from the group to start with the book for the March meeting. The desks will be a thing to refer to Scott Reed. Whatever we don’t get done in March will be on the April agenda. Alex asked the members of the group to connect with other people on the committee and try to have everyone here the next time. We have talked about a number of issues and made real progress in the year and a half we have done this; we’ll keep going. The next meeting will be March 15</w:t>
      </w:r>
      <w:r>
        <w:rPr>
          <w:vertAlign w:val="superscript"/>
        </w:rPr>
        <w:t>th</w:t>
      </w:r>
      <w:r>
        <w:rPr/>
        <w:t>. The meeting ended at 4:37 p.m.</w:t>
      </w:r>
    </w:p>
    <w:p>
      <w:pPr>
        <w:pStyle w:val="NoSpacing"/>
        <w:rPr/>
      </w:pPr>
      <w:r>
        <w:rPr/>
      </w:r>
    </w:p>
    <w:p>
      <w:pPr>
        <w:pStyle w:val="NoSpacing"/>
        <w:rPr>
          <w:b/>
          <w:b/>
        </w:rPr>
      </w:pPr>
      <w:r>
        <w:rPr>
          <w:b/>
        </w:rPr>
        <w:t>Next Meeting:   March 15, 2011 - 4:00 pm</w:t>
      </w:r>
    </w:p>
    <w:p>
      <w:pPr>
        <w:pStyle w:val="NoSpacing"/>
        <w:rPr>
          <w:b/>
          <w:b/>
        </w:rPr>
      </w:pPr>
      <w:r>
        <w:rPr>
          <w:b/>
        </w:rPr>
      </w:r>
    </w:p>
    <w:p>
      <w:pPr>
        <w:pStyle w:val="NoSpacing"/>
        <w:rPr/>
      </w:pPr>
      <w:r>
        <w:rPr>
          <w:b/>
        </w:rPr>
        <w:t>Subsequent meetings:</w:t>
      </w:r>
    </w:p>
    <w:p>
      <w:pPr>
        <w:pStyle w:val="NoSpacing"/>
        <w:rPr>
          <w:b/>
          <w:b/>
        </w:rPr>
      </w:pPr>
      <w:r>
        <w:rPr>
          <w:b/>
        </w:rPr>
        <w:t>April 19th</w:t>
      </w:r>
    </w:p>
    <w:p>
      <w:pPr>
        <w:pStyle w:val="NoSpacing"/>
        <w:rPr>
          <w:b/>
          <w:b/>
        </w:rPr>
      </w:pPr>
      <w:r>
        <w:rPr>
          <w:b/>
        </w:rPr>
        <w:t>May 17</w:t>
      </w:r>
      <w:r>
        <w:rPr>
          <w:b/>
          <w:vertAlign w:val="superscript"/>
        </w:rPr>
        <w:t>th</w:t>
      </w:r>
    </w:p>
    <w:p>
      <w:pPr>
        <w:pStyle w:val="NoSpacing"/>
        <w:rPr>
          <w:b/>
          <w:b/>
        </w:rPr>
      </w:pPr>
      <w:r>
        <w:rPr>
          <w:b/>
        </w:rPr>
      </w:r>
    </w:p>
    <w:p>
      <w:pPr>
        <w:pStyle w:val="NoSpacing"/>
        <w:rPr/>
      </w:pPr>
      <w:r>
        <w:rPr/>
        <w:t>As recording secretary for this meeting, I certify these notes to be a true and correct copy of what was taken at the meeting.</w:t>
      </w:r>
    </w:p>
    <w:p>
      <w:pPr>
        <w:pStyle w:val="NoSpacing"/>
        <w:rPr/>
      </w:pPr>
      <w:r>
        <w:rPr/>
      </w:r>
    </w:p>
    <w:p>
      <w:pPr>
        <w:pStyle w:val="NoSpacing"/>
        <w:rPr/>
      </w:pPr>
      <w:r>
        <w:rPr/>
        <w:t>_____________________________</w:t>
      </w:r>
    </w:p>
    <w:p>
      <w:pPr>
        <w:pStyle w:val="NoSpacing"/>
        <w:rPr/>
      </w:pPr>
      <w:r>
        <w:rPr/>
        <w:t>Elizabeth Serviss, Minutes Recorder</w:t>
      </w:r>
    </w:p>
    <w:p>
      <w:pPr>
        <w:pStyle w:val="NoSpacing"/>
        <w:rPr/>
      </w:pPr>
      <w:r>
        <w:rPr/>
      </w:r>
    </w:p>
    <w:p>
      <w:pPr>
        <w:pStyle w:val="NoSpacing"/>
        <w:rPr/>
      </w:pPr>
      <w:r>
        <w:rPr/>
        <w:t>_____________________________</w:t>
      </w:r>
    </w:p>
    <w:p>
      <w:pPr>
        <w:pStyle w:val="NoSpacing"/>
        <w:rPr/>
      </w:pPr>
      <w:r>
        <w:rPr/>
        <w:t>Alex P. Apostle, Superintendent</w:t>
      </w:r>
    </w:p>
    <w:p>
      <w:pPr>
        <w:pStyle w:val="NoSpacing"/>
        <w:rPr>
          <w:b/>
          <w:b/>
        </w:rPr>
      </w:pPr>
      <w:r>
        <w:rPr>
          <w:b/>
        </w:rPr>
      </w:r>
    </w:p>
    <w:p>
      <w:pPr>
        <w:pStyle w:val="NoSpacing"/>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44:00Z</dcterms:created>
  <dc:creator>Gary Stein</dc:creator>
  <dc:description/>
  <cp:keywords/>
  <dc:language>en-US</dc:language>
  <cp:lastModifiedBy>Information Systems Center</cp:lastModifiedBy>
  <cp:lastPrinted>2011-03-08T07:43:00Z</cp:lastPrinted>
  <dcterms:modified xsi:type="dcterms:W3CDTF">2011-03-08T14:44:00Z</dcterms:modified>
  <cp:revision>3</cp:revision>
  <dc:subject/>
  <dc:title>SUPERINTENDENT’S ADVISORY COMMITTEE – 12/21/2010</dc:title>
</cp:coreProperties>
</file>